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Snow Monster</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rPr/>
      </w:pPr>
      <w:r>
        <w:rPr>
          <w:rFonts w:cs="Book Antiqua" w:ascii="Book Antiqua" w:hAnsi="Book Antiqua"/>
          <w:sz w:val="28"/>
          <w:szCs w:val="28"/>
        </w:rPr>
        <w:tab/>
      </w:r>
      <w:r>
        <w:rPr>
          <w:rFonts w:cs="Book Antiqua" w:ascii="Book Antiqua" w:hAnsi="Book Antiqua"/>
          <w:sz w:val="28"/>
          <w:szCs w:val="28"/>
          <w:highlight w:val="yellow"/>
        </w:rPr>
        <w:t>Sinking deeper and deeper, I continued to drudge my feet forward through the continuously falling snow.  The wet snow seemed to seep through my shoes, soaking and freezing my feet.  I slowed my pace, shivering from the immense coldness surrounding me.  I blew warm air into my hands, trying to warm them up.  “It’s freezing out here!”  I whispered through my trembling lips.  Suddenly I saw a large shadow falling across the snow.  I turned around and gasped.  “W…What in the w…world?” I stammered.  An enormous, hairy gray beast loomed over me.  Icicles hung from its gaping mouth, and its yellowish fangs glinted in the sunlight.  We stood there, frozen, staring at each other.</w:t>
      </w:r>
      <w:r>
        <w:rPr>
          <w:rFonts w:cs="Book Antiqua" w:ascii="Book Antiqua" w:hAnsi="Book Antiqua"/>
          <w:sz w:val="28"/>
          <w:szCs w:val="28"/>
        </w:rPr>
        <w:t xml:space="preserve">  </w:t>
      </w:r>
    </w:p>
    <w:p>
      <w:pPr>
        <w:pStyle w:val="Normal"/>
        <w:rPr>
          <w:b/>
          <w:b/>
          <w:sz w:val="28"/>
          <w:szCs w:val="28"/>
        </w:rPr>
      </w:pPr>
      <w:r>
        <w:rPr>
          <w:b/>
          <w:sz w:val="28"/>
          <w:szCs w:val="28"/>
        </w:rPr>
        <w:tab/>
      </w:r>
      <w:r>
        <w:rPr>
          <w:b/>
          <w:sz w:val="28"/>
          <w:szCs w:val="28"/>
          <w:highlight w:val="cyan"/>
        </w:rPr>
        <w:t>Letting out an enormous roar, the creature lunged toward me with his long, lanky arms.  I began darting and dodging this way and that trying to escape his icy grip.  “How am I going to get out of this mess?” I screamed.  It startled the monster just enough to give me a chance at freedom.  I spun around and darted off back toward my house.  My clumsy feet were having trouble moving through the compacted snow.  I could hear his growl sounding closer and closer to me, with his heavy feet also making a thud, thud sound as they pounded the snowy forest floor.  His steps were quicker than mine, and they sounded louder as if he was inching closer behind me every second.  “Is this how my life is going to end?”  I whispered to myself.  The ugly, giant snow beast was gaining on me.  I had to figure out a plan!  I had a wonderful idea…the old hidden pond lay just beyond the edge of the forest.  I would be duplicitous, and lead the oblivious monster toward the thin icy pond.  I quickened my steps, guiding the hideous creature into my trap.  I slid onto the icy coating, and scooted across the pond trying to get as close to the other side as possible.  I glanced back over my shoulder to spot the monster leaping out on top of the ice.  Craaaackle!  The ice began splitting all around the enormous snow beast.  Instantly the creature was engulfed by the icy waters.  He disappeared before my eyes into a watery grave.</w:t>
      </w:r>
      <w:r>
        <w:rPr>
          <w:b/>
          <w:sz w:val="28"/>
          <w:szCs w:val="28"/>
        </w:rPr>
        <w:t xml:space="preserve">  </w:t>
      </w:r>
    </w:p>
    <w:p>
      <w:pPr>
        <w:pStyle w:val="Normal"/>
        <w:rPr/>
      </w:pPr>
      <w:r>
        <w:rPr>
          <w:b/>
          <w:sz w:val="28"/>
          <w:szCs w:val="28"/>
        </w:rPr>
        <w:tab/>
      </w:r>
      <w:r>
        <w:rPr>
          <w:b/>
          <w:sz w:val="28"/>
          <w:szCs w:val="28"/>
          <w:highlight w:val="lightGray"/>
        </w:rPr>
        <w:t>I wasn’t sure if the monster made it or not, but I didn’t want to stick around to find out.  I wasted no time in getting back home.  I tried to tell my parents the story about the snow creature, but they were skeptical.</w:t>
      </w:r>
      <w:r>
        <w:rPr>
          <w:b/>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57:00Z</dcterms:created>
  <dc:creator>Rutherford County Schools</dc:creator>
  <dc:description/>
  <cp:keywords/>
  <dc:language>en-US</dc:language>
  <cp:lastModifiedBy>Rutherford County Schools</cp:lastModifiedBy>
  <dcterms:modified xsi:type="dcterms:W3CDTF">2007-04-22T19:57:00Z</dcterms:modified>
  <cp:revision>2</cp:revision>
  <dc:subject/>
  <dc:title>Snow Monster</dc:title>
</cp:coreProperties>
</file>